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7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8.04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709"/>
        <w:gridCol w:w="1418"/>
        <w:gridCol w:w="1559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мага для устройства регистрации данных 215х25х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ELE-PAPER (M) SDN BHD   </w:t>
            </w:r>
            <w:r>
              <w:rPr>
                <w:color w:val="000000"/>
              </w:rPr>
              <w:t>Малайз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а/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3 финансового года до 20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тропавловск, ул. Казахстанской правды, 233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114 5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О «ОрдаМед Петропавловск», РК, г. Петропавловск, ул. Чкалова, д.48, оф.222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135 от 03.03.2023 года с </w:t>
      </w:r>
      <w:r>
        <w:rPr>
          <w:b/>
          <w:color w:val="000000"/>
          <w:sz w:val="28"/>
          <w:szCs w:val="28"/>
        </w:rPr>
        <w:t>ТОО «ОрдаМед Петропавловск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   </w:t>
      </w:r>
      <w:r>
        <w:rPr>
          <w:b/>
          <w:sz w:val="28"/>
          <w:szCs w:val="28"/>
        </w:rPr>
        <w:t>114 500,00 тенге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4-19T07:00:00Z</dcterms:modified>
  <cp:revision>19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